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 xml:space="preserve">الأمر بالمعروف والنهي عن المنكر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000080"/>
          <w:sz w:val="22"/>
          <w:sz w:val="22"/>
          <w:szCs w:val="22"/>
          <w:u w:val="single"/>
          <w:rtl w:val="true"/>
        </w:rPr>
        <w:t xml:space="preserve">الفهم والتحليل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8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ول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شفهي مع الطلاب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ثاني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ات الصحيحة هي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نقص في العقيدة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كانوا لا يتناهون عن منكر فعلوه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حرصاً على مودتهم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كفه ومنعه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شاركاً إياه في طعام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ثالثاً </w:t>
      </w:r>
      <w:r>
        <w:rPr>
          <w:rFonts w:cs="Arial" w:ascii="Arial" w:hAnsi="Arial"/>
          <w:sz w:val="22"/>
          <w:szCs w:val="22"/>
          <w:rtl w:val="true"/>
        </w:rPr>
        <w:t xml:space="preserve">/ 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تركهم الأمر بالمعروف والنهي عن المنكر ، قتلهم الأنبياء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numPr>
          <w:ilvl w:val="0"/>
          <w:numId w:val="5"/>
        </w:numPr>
        <w:ind w:left="84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مناصحته ، مقاطعت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numPr>
          <w:ilvl w:val="0"/>
          <w:numId w:val="5"/>
        </w:numPr>
        <w:ind w:left="84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تفشي الحقد والبغضاء ، كثرة المعاصي وانتشارها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رابعاً </w:t>
      </w:r>
      <w:r>
        <w:rPr>
          <w:rFonts w:cs="Arial" w:ascii="Arial" w:hAnsi="Arial"/>
          <w:sz w:val="22"/>
          <w:szCs w:val="22"/>
          <w:rtl w:val="true"/>
        </w:rPr>
        <w:t xml:space="preserve">/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على كل مسلم ومسلمة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جعل قلوبهم قاسية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ن إثمه وعصيان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خامس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ثم ليلعننكم كما لعنهم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مقصود أنهم عندما تركوا الأمر بالمعروف سوف يغضب الله عليهم ويطردهم من رحمته كما فعل مع بني إسرائيل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سادس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ولاء للمسلمين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براء من الكفار والمنافقين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سابع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وجه لها النصح وأغضب لله تعالى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قتدي ب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000080"/>
          <w:sz w:val="22"/>
          <w:sz w:val="22"/>
          <w:szCs w:val="22"/>
          <w:u w:val="single"/>
          <w:rtl w:val="true"/>
        </w:rPr>
        <w:t xml:space="preserve">اللغة والتذوق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80"/>
          <w:sz w:val="22"/>
          <w:szCs w:val="2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قعيد </w:t>
      </w:r>
      <w:r>
        <w:rPr>
          <w:rFonts w:cs="Arial" w:ascii="Arial" w:hAnsi="Arial"/>
          <w:sz w:val="22"/>
          <w:szCs w:val="22"/>
          <w:rtl w:val="true"/>
        </w:rPr>
        <w:t xml:space="preserve">/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ق ع د في باب القاف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  <w:szCs w:val="22"/>
          <w:rtl w:val="true"/>
        </w:rPr>
        <w:t xml:space="preserve">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تأطرن </w:t>
      </w:r>
      <w:r>
        <w:rPr>
          <w:rFonts w:cs="Arial" w:ascii="Arial" w:hAnsi="Arial"/>
          <w:sz w:val="22"/>
          <w:szCs w:val="22"/>
          <w:rtl w:val="true"/>
        </w:rPr>
        <w:t xml:space="preserve">/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ط ر في باب الهمزة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  <w:szCs w:val="22"/>
          <w:rtl w:val="true"/>
        </w:rPr>
        <w:t xml:space="preserve">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يتولون </w:t>
      </w:r>
      <w:r>
        <w:rPr>
          <w:rFonts w:cs="Arial" w:ascii="Arial" w:hAnsi="Arial"/>
          <w:sz w:val="22"/>
          <w:szCs w:val="22"/>
          <w:rtl w:val="true"/>
        </w:rPr>
        <w:t xml:space="preserve">/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و ل ى في باب الواو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  <w:szCs w:val="22"/>
          <w:rtl w:val="true"/>
        </w:rPr>
        <w:t xml:space="preserve">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تقصرنه </w:t>
      </w:r>
      <w:r>
        <w:rPr>
          <w:rFonts w:cs="Arial" w:ascii="Arial" w:hAnsi="Arial"/>
          <w:sz w:val="22"/>
          <w:szCs w:val="22"/>
          <w:rtl w:val="true"/>
        </w:rPr>
        <w:t xml:space="preserve">/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ق ص ر في باب القاف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طاعوا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عصوا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رضي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سخط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سلوب ذم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  <w:szCs w:val="22"/>
          <w:rtl w:val="true"/>
        </w:rPr>
        <w:t xml:space="preserve">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بئس مافعلته تركك الصلاة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  <w:szCs w:val="22"/>
          <w:rtl w:val="true"/>
        </w:rPr>
        <w:t xml:space="preserve">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بئس العاق لوالدي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الأمر بالمعروف والنهي عن المنكر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ذكر الآي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قارنة من لايفعل ذلك بهم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حث على التقيد بهذا الخلق الكريم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حرصاً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جمحاً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غلياناً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كر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حداد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</w:t>
      </w:r>
      <w:r>
        <w:rPr>
          <w:rFonts w:ascii="Arial" w:hAnsi="Arial" w:cs="Arial"/>
          <w:sz w:val="22"/>
          <w:sz w:val="22"/>
          <w:szCs w:val="22"/>
          <w:rtl w:val="true"/>
        </w:rPr>
        <w:t>أزّاً</w:t>
      </w:r>
    </w:p>
    <w:p>
      <w:pPr>
        <w:pStyle w:val="Normal"/>
        <w:pBdr>
          <w:bottom w:val="double" w:sz="6" w:space="1" w:color="000000"/>
        </w:pBd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 xml:space="preserve">جائزة الملك فيصل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000080"/>
          <w:sz w:val="22"/>
          <w:sz w:val="22"/>
          <w:szCs w:val="22"/>
          <w:u w:val="single"/>
          <w:rtl w:val="true"/>
        </w:rPr>
        <w:t xml:space="preserve">الفهم والتحليل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8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ثانياً </w:t>
      </w:r>
      <w:r>
        <w:rPr>
          <w:rFonts w:cs="Arial" w:ascii="Arial" w:hAnsi="Arial"/>
          <w:sz w:val="22"/>
          <w:szCs w:val="22"/>
          <w:rtl w:val="true"/>
        </w:rPr>
        <w:t xml:space="preserve">/ -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دفاع عن قضايا المسلمين في أقطارهم  ، وتحقيق الألفة والتضامن فيما بينهم </w:t>
      </w:r>
    </w:p>
    <w:p>
      <w:pPr>
        <w:pStyle w:val="Normal"/>
        <w:numPr>
          <w:ilvl w:val="0"/>
          <w:numId w:val="8"/>
        </w:numPr>
        <w:ind w:left="84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تحقيق النفع العام للمسلمين في حاضرهم ومستقبلهم ، التقدم بهم نحو ميادين الحضارة والمشاركة فيها </w:t>
      </w:r>
    </w:p>
    <w:p>
      <w:pPr>
        <w:pStyle w:val="Normal"/>
        <w:numPr>
          <w:ilvl w:val="0"/>
          <w:numId w:val="8"/>
        </w:numPr>
        <w:ind w:left="84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مهتمون من أعضاء هيئة التدريس في الجامعات  ، رجال الفكر والأدب ، العاملون في المؤسسات العلمية والطبي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ثالثاً </w:t>
      </w:r>
      <w:r>
        <w:rPr>
          <w:rFonts w:cs="Arial" w:ascii="Arial" w:hAnsi="Arial"/>
          <w:sz w:val="22"/>
          <w:szCs w:val="22"/>
          <w:rtl w:val="true"/>
        </w:rPr>
        <w:t xml:space="preserve">/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ثاني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أولى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ثالث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ثاني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ثالث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رابع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ن يتقي الله في عمله ويراعي الإبداع والابتكار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8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000080"/>
          <w:sz w:val="22"/>
          <w:sz w:val="22"/>
          <w:szCs w:val="22"/>
          <w:u w:val="single"/>
          <w:rtl w:val="true"/>
        </w:rPr>
        <w:t>اللغة والتذوق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8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 – </w:t>
      </w:r>
      <w:r>
        <w:rPr>
          <w:rFonts w:ascii="Arial" w:hAnsi="Arial" w:cs="Arial"/>
          <w:sz w:val="22"/>
          <w:sz w:val="22"/>
          <w:szCs w:val="22"/>
          <w:rtl w:val="true"/>
        </w:rPr>
        <w:t>مبادئ – أقطار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حاور – أعضاء – قضايا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ثاني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ثالث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ثاني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التاج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شباب صاحب العزيمة المتقد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بلغ العبارة الأولى ففيها معنى الدهشة السريعة وردت الفعل </w:t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</w:t>
      </w:r>
    </w:p>
    <w:p>
      <w:pPr>
        <w:pStyle w:val="Normal"/>
        <w:numPr>
          <w:ilvl w:val="0"/>
          <w:numId w:val="8"/>
        </w:numPr>
        <w:ind w:left="84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أبلغ العبارة الأولى لأن الفكر الإسلامي يحتاج للإثراء والتوسيع وذلك ما نحتاجه ففي تلاقح العقول يكون الإثراء والتوسع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rtl w:val="true"/>
        </w:rPr>
        <w:t xml:space="preserve">-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ستعان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تساماً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ستفاد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ستقبالاً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إحياء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إنشاء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بتداء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جمعاء </w:t>
      </w:r>
    </w:p>
    <w:p>
      <w:pPr>
        <w:pStyle w:val="Normal"/>
        <w:ind w:left="4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pBdr>
          <w:bottom w:val="double" w:sz="6" w:space="1" w:color="000000"/>
        </w:pBdr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 xml:space="preserve">الطاقة النووية في خدمة الإنسانية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22"/>
          <w:szCs w:val="22"/>
        </w:rPr>
      </w:pPr>
      <w:r>
        <w:rPr>
          <w:rFonts w:cs="Arial" w:ascii="Arial" w:hAnsi="Arial"/>
          <w:b/>
          <w:bCs/>
          <w:color w:val="80008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</w:rPr>
      </w:pPr>
      <w:r>
        <w:rPr>
          <w:rFonts w:cs="Arial" w:ascii="Arial" w:hAnsi="Arial"/>
          <w:b/>
          <w:bCs/>
          <w:color w:val="80008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الفهم والتحليل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ثاني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أولى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ثاني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ثالث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طمأنة البشرية على دقة وأمن المفاعلات النووي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توجيهها توجيهاً سليماً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تنبيت البصل والثوم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تزريع البطاطس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رابع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رفع كفاءة الري وتقرير حاجات المحصولات الزراعي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تحديد خواص الطبقات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أنها تعد أفضل مرونة وأكثر صلابة من سابقتها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تصيبها بالعقم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خامساً 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،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،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،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>اللغة والتذوق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خ ط ر – م ر ن – ش ح  م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يكروب – محيط – بيان – عيّنة – آفة – عملية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خوف – النظافة – أصدقاء – تحسين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أولى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ثانية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أولى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معرفة – مصدراً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لكن – الله – يس – ببسم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عبارة الثانية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أنه شبه الطاقة وتعدد استخداماتها بالبحر الممتد الطويل </w:t>
      </w:r>
    </w:p>
    <w:p>
      <w:pPr>
        <w:pStyle w:val="Normal"/>
        <w:pBdr>
          <w:bottom w:val="double" w:sz="6" w:space="1" w:color="000000"/>
        </w:pBdr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 xml:space="preserve">أيها الإنسان القلق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</w:rPr>
      </w:pPr>
      <w:r>
        <w:rPr>
          <w:rFonts w:cs="Arial" w:ascii="Arial" w:hAnsi="Arial"/>
          <w:b/>
          <w:bCs/>
          <w:color w:val="80008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</w:rPr>
      </w:pPr>
      <w:r>
        <w:rPr>
          <w:rFonts w:cs="Arial" w:ascii="Arial" w:hAnsi="Arial"/>
          <w:b/>
          <w:bCs/>
          <w:color w:val="80008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الفهم والتحليل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ثاني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قدان الشهية للأكل – برودة الأطراف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جوع – نقص الثمرات والخيرات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سكينة النفس – انشراح الصدر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ثالثاً </w:t>
      </w:r>
      <w:r>
        <w:rPr>
          <w:rFonts w:cs="Arial" w:ascii="Arial" w:hAnsi="Arial"/>
          <w:sz w:val="22"/>
          <w:szCs w:val="22"/>
          <w:rtl w:val="true"/>
        </w:rPr>
        <w:t xml:space="preserve">/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إنا لله وإنا إليه راجعون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قدّر الله وما شاء فعل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رابعاً </w:t>
      </w:r>
      <w:r>
        <w:rPr>
          <w:rFonts w:cs="Arial" w:ascii="Arial" w:hAnsi="Arial"/>
          <w:sz w:val="22"/>
          <w:szCs w:val="22"/>
          <w:rtl w:val="true"/>
        </w:rPr>
        <w:t xml:space="preserve">/ 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كثرة الوساوس والقلق النفسي </w:t>
      </w:r>
    </w:p>
    <w:p>
      <w:pPr>
        <w:pStyle w:val="Normal"/>
        <w:numPr>
          <w:ilvl w:val="0"/>
          <w:numId w:val="2"/>
        </w:numPr>
        <w:ind w:left="114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تعذب والهم والغم </w:t>
      </w:r>
    </w:p>
    <w:p>
      <w:pPr>
        <w:pStyle w:val="Normal"/>
        <w:numPr>
          <w:ilvl w:val="0"/>
          <w:numId w:val="2"/>
        </w:numPr>
        <w:ind w:left="114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غفلة والوقوع في التسويف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طمأنينة الروح واستسلامها لقضاء الل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اشتغال بالعبادة وتجديد التوب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رضا بما قسمه الل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خامساً </w:t>
      </w:r>
      <w:r>
        <w:rPr>
          <w:rFonts w:cs="Arial" w:ascii="Arial" w:hAnsi="Arial"/>
          <w:sz w:val="22"/>
          <w:szCs w:val="22"/>
          <w:rtl w:val="true"/>
        </w:rPr>
        <w:t xml:space="preserve">/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إن مع العسر يسرا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قل لن يصيبنا إلا ما كتب الله لنا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إذا أمسيت فلا تنتظر الصباح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سادس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وعسى أن تكرهوا شيئاً وهو خير لكم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وفي السماء رزقكم وما توعدون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قل لن يصيبنا إلا ما كتب الله لنا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سابع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خطأ – صح – صح – خطأ – صح – خطأ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color w:val="800080"/>
          <w:sz w:val="22"/>
          <w:sz w:val="22"/>
          <w:szCs w:val="22"/>
          <w:u w:val="single"/>
          <w:rtl w:val="true"/>
        </w:rPr>
        <w:t>اللغة والتذوق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/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numPr>
          <w:ilvl w:val="0"/>
          <w:numId w:val="4"/>
        </w:numPr>
        <w:ind w:left="525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دّخره بكذا أجراً عند الله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عله مدّخراً أجره عند الله </w:t>
      </w:r>
    </w:p>
    <w:p>
      <w:pPr>
        <w:pStyle w:val="Normal"/>
        <w:numPr>
          <w:ilvl w:val="0"/>
          <w:numId w:val="12"/>
        </w:numPr>
        <w:ind w:left="525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أيها الإنسان القلق –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رات – ابتدائية – أسلوب نداء </w:t>
      </w:r>
    </w:p>
    <w:p>
      <w:pPr>
        <w:pStyle w:val="Normal"/>
        <w:numPr>
          <w:ilvl w:val="0"/>
          <w:numId w:val="12"/>
        </w:numPr>
        <w:ind w:left="525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أسلوب استفهامي – طلبي – نداء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نفس – أطراف – تمائم – نعم – فرائض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زمة – عبرة – مولى – هوجاس – مارد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نشراح – نضارة – طمأنينة – سكينة – نفع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ماضي – الحاضر – المستقبل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pBdr>
          <w:bottom w:val="double" w:sz="6" w:space="1" w:color="000000"/>
        </w:pBdr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      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 xml:space="preserve">المقامة المضيرية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22"/>
          <w:szCs w:val="22"/>
        </w:rPr>
      </w:pPr>
      <w:r>
        <w:rPr>
          <w:rFonts w:cs="Arial" w:ascii="Arial" w:hAnsi="Arial"/>
          <w:b/>
          <w:bCs/>
          <w:color w:val="80008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</w:rPr>
      </w:pPr>
      <w:r>
        <w:rPr>
          <w:rFonts w:cs="Arial" w:ascii="Arial" w:hAnsi="Arial"/>
          <w:b/>
          <w:bCs/>
          <w:color w:val="80008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الفهم والتحليل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ثاني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ثانية – الإجابة الأولى – الإجابة الثانية – الإجابة الثانية – الإجابة الثالث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ثالث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سوق الطرائف – دينار – التجارة – النسية – النجار – تقديم الطعام والشراب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رابع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،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،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،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خامس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ذاكرة القوية – الحافظة النادر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قصعة – الغضار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حسن شكله – خفة وزن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عذوبة – زرقة اللون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شحم – المرق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سادس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قد عرف دور الملوك ودارها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شراؤه للحصير من دور آل الفرات وقت المصادرات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خرقة في وسطها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يا غلام الطست والماء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وساومته أن يشتريها سني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>اللغة والتذوق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>الإجابة الثانية – الإجابة الثالثة – الإجابة الأولى – الإجابة الأولى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أعلاها – الذهب – أي لاكه وعجنه بأسنانه – يعني يعيبها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متروك للطالب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خطب العمم – الخطب المدلهم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تنانير – قدر – سنانير – دار – بلورات – خرق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متروك للطالب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نظر إلى هذا الشبه كأنه جذوة اللهب أو قطعة من ذهب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ياغلام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عمرك الله يادار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سلني متى اشتريته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أطول من مصيبتي فيها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عيسى بن هشام – أبي الفتح الإسكندري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استجداء ، الوعظ ، المدح ، النقد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روح الفكاهية – السجع – قصر الجمل وتوازنها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شعر – الأمثال – الآيات القرآنية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باب مأروض – الخوان منظور إليه – النار منفوخ فيها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ينادي – منادي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يقدم – مقدم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يعمر – معمر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يدخر – مدخر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يشتري – مشتري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عندئذ – حينئذ – ساعتئذ – يومئذ – ليلتئذ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أينما – حينما – حيثما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                                           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pBdr>
          <w:bottom w:val="double" w:sz="6" w:space="1" w:color="000000"/>
        </w:pBdr>
        <w:jc w:val="center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أخوكم </w:t>
      </w: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>سحر الكلمة</w:t>
      </w:r>
    </w:p>
    <w:p>
      <w:pPr>
        <w:pStyle w:val="Normal"/>
        <w:pBdr>
          <w:bottom w:val="double" w:sz="6" w:space="1" w:color="000000"/>
        </w:pBdr>
        <w:jc w:val="center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 xml:space="preserve">الدرس الأخير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22"/>
          <w:szCs w:val="22"/>
        </w:rPr>
      </w:pPr>
      <w:r>
        <w:rPr>
          <w:rFonts w:cs="Arial" w:ascii="Arial" w:hAnsi="Arial"/>
          <w:b/>
          <w:bCs/>
          <w:color w:val="80008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الفهم والتحليل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ثاني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أولى – الإجابة الثالثة – الإجابة الثالث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ثالث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وأنّ الرزق بيده لا بيد سواه – وأنّ الخير في أن يفوض كل أموره لل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وتنازعهم عليها – وإذلال أنفسهم من أجلها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طيف الوجدان – عزيز العواطف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رابع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،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،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،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،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خامس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أنّ الصداقة هي الثمرة الشهية للحيا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أنّ القوة لا تحصل للإنسان إلا بإخوانه وأعوان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إساءة الظن بالله سبحان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سادس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عندما يفرغ من الإيمان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عندما يبرأ القلب من الغضب على الأقدار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عند إحسان الظن بالله سبحان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سابع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حكمة عربية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>المرء كثير بإخوانه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شطر من بيت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وشر البلاد بلاد لا صديق بها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ثامن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ثالثة – الإجابة الأولى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اللغة والتذوق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عين – النون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همزة – الهمز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ميم – الجيم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رأت – دعت – رمت – أتت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عاني – أنفس – آماد – حظوظ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نبع – جنب – عاطفة – قدر – شعور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تتضاعف – يسيئون – العزة – حسناً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ثاني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ثالث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ثاني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ثالث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شبه الصداقة بالثمرة – وجه الشبه حلاوة الطعم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شبه السعادة بالمفتاح – وجه الشبه بدء الأمور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شبه الحياة بالأكل الرديء – وجه الشبه سوء المذاق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ثانية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أنه شبه العلم بالبحر الذي يستقي منه الوارد دون نضوب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أولى </w:t>
      </w:r>
      <w:r>
        <w:rPr>
          <w:rFonts w:cs="Arial" w:ascii="Arial" w:hAnsi="Arial"/>
          <w:sz w:val="22"/>
          <w:szCs w:val="22"/>
          <w:rtl w:val="true"/>
        </w:rPr>
        <w:t xml:space="preserve">-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أنه شبهه بالسحاب العالي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تحدثة – إرضاء – براءة – بنعم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فتاح – منظار – شفاء – سبيل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pBdr>
          <w:bottom w:val="double" w:sz="6" w:space="1" w:color="000000"/>
        </w:pBd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 xml:space="preserve">صهيب الرومي رضي الله عنه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22"/>
          <w:szCs w:val="22"/>
        </w:rPr>
      </w:pPr>
      <w:r>
        <w:rPr>
          <w:rFonts w:cs="Arial" w:ascii="Arial" w:hAnsi="Arial"/>
          <w:b/>
          <w:bCs/>
          <w:color w:val="80008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</w:rPr>
      </w:pPr>
      <w:r>
        <w:rPr>
          <w:rFonts w:cs="Arial" w:ascii="Arial" w:hAnsi="Arial"/>
          <w:b/>
          <w:bCs/>
          <w:color w:val="80008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الاستيعاب القرائي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ثالث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صح ، صح ، خطأ ، صح ، خطأ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رابعاً </w:t>
      </w:r>
      <w:r>
        <w:rPr>
          <w:rFonts w:cs="Arial" w:ascii="Arial" w:hAnsi="Arial"/>
          <w:sz w:val="22"/>
          <w:szCs w:val="22"/>
          <w:rtl w:val="true"/>
        </w:rPr>
        <w:t xml:space="preserve">/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أنه سمع كاهن يذكر قرب بعثة الرسول صلى الله عليه وسلم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لكنة لسانه وحمرة شعر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خشية عليه من بطش قريش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حتى لا يفلت من أيديهم ويحمل معه ما درته عليه التجارة من فضة وذهب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سبب الرذائل والموبقات التي كانوا يرتكبونها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خامساً </w:t>
      </w:r>
      <w:r>
        <w:rPr>
          <w:rFonts w:cs="Arial" w:ascii="Arial" w:hAnsi="Arial"/>
          <w:sz w:val="22"/>
          <w:szCs w:val="22"/>
          <w:rtl w:val="true"/>
        </w:rPr>
        <w:t xml:space="preserve">/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ثالثة – الإجابة الثاني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مواقف وشخصيات </w:t>
      </w: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  <w:t xml:space="preserve">/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صهيب الرومي – عندما رأى كثرة المنكرات والموبقات في مجتمع الروم </w:t>
      </w:r>
    </w:p>
    <w:p>
      <w:pPr>
        <w:pStyle w:val="Normal"/>
        <w:numPr>
          <w:ilvl w:val="0"/>
          <w:numId w:val="6"/>
        </w:numPr>
        <w:ind w:left="84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رسول صلى الله عليه وسلم – هجرته وتضحيته بماله ونفسه في سبيل الله </w:t>
      </w:r>
    </w:p>
    <w:p>
      <w:pPr>
        <w:pStyle w:val="Normal"/>
        <w:numPr>
          <w:ilvl w:val="0"/>
          <w:numId w:val="6"/>
        </w:numPr>
        <w:ind w:left="84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بعض الرقباء – عندما أكثر صهيب الخروج إلى الخلاء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متروك للطالب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نزول آية تبين فضل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سرقة أموال صهيب والسطو عليها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ووالله لا تصلون إليّ حتى أقتل بكل سهم معي رجلاً منكم ثم أضربكم بسيفي مابقي في يدي شئ من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اللغة والتذوق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كانونة – كنّة – كانون – كانون – كنانة – كنّ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عنة – عنّ ذلك – العنانُ – عنّ – العنانَ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متروك للطالب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ثانية – الإجابة الأولى – الإجابة الثالثة – الإجابة الثانية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لاقى أصناف العذاب وعظيم البلاء – ذهبوا في نوم عميق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نتزاعاً افتعال – تداولاً تفاعل – ازدراء افتعال – امتطاء افتعال – اتقاد افتعال – تدفقا تفاعل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دافئ – شاطئ – قارئ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هادئ – يدفئ – مخطئ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ind w:left="720" w:right="0" w:hanging="0"/>
        <w:jc w:val="center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أخوكم </w:t>
      </w: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سحر الكلمة </w:t>
      </w:r>
    </w:p>
    <w:p>
      <w:pPr>
        <w:pStyle w:val="Normal"/>
        <w:pBdr>
          <w:bottom w:val="double" w:sz="6" w:space="1" w:color="000000"/>
        </w:pBdr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 xml:space="preserve">زيد بن حارثة رضي الله عنه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22"/>
          <w:szCs w:val="22"/>
        </w:rPr>
      </w:pPr>
      <w:r>
        <w:rPr>
          <w:rFonts w:cs="Arial" w:ascii="Arial" w:hAnsi="Arial"/>
          <w:b/>
          <w:bCs/>
          <w:color w:val="80008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</w:rPr>
      </w:pPr>
      <w:r>
        <w:rPr>
          <w:rFonts w:cs="Arial" w:ascii="Arial" w:hAnsi="Arial"/>
          <w:b/>
          <w:bCs/>
          <w:color w:val="80008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الاستيعاب القرائي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ثاني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حارثة – سعدى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قين – غلام – الثامن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سوق عكاظ – حكيم بن حزام – أربع مئ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حمد – بعث – أمين – قائداً – أحد خلفائ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جعفر – عبد الله بن رواح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ثالث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خطأ – صح ، صح ، خطأ ، صح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رابع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ما رأت فيه من علامات الذكاء والنجاب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موت زيد وبقية الصحاب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أن النبي صلى الله عليه وسلم كان يحبه حباً شديداً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عندما قال الرسول صلى الله عليه وسلم يا معشر قريش اشهدوا أن هذا ابني يرثني وأرث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مواقف وشخصيات </w:t>
      </w: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  <w:t xml:space="preserve">/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حارثة والد زيد – عندما أخبرهم الرسول صلى الله عليه وسلم أنه سوف يخير زيداً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زيد بن حارثة – عندما طلب منه والده أن يذهب مع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رسول صلى الله عليه وسلم – حينما اختار زيد المكوث عند رسول الله صلى الله عليه وسلم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رأي الأول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>رأوا أن يكتبوا إلى رسول الله صلى الله عليه وسلم بالأمر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رأي الثاني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رأوا القتال ومجابهة العدو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عندما قام إليه الرسول الله صلى الله عليه وسلم ليس عليه إلا ما يستر مابين سرته وركبته تعجلاً بلقاء زيد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عندما قاتل في المعركة حتى قتل رضي الله عن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على عدله ورحمت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وفائه صلى الله عليه وسلم وشدة حبه لزيد رضي الله عن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اللغة والتذوق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ثانية – الإجابة الثانية – الإجابة الثالث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هطلت الأمطار – يشرح حتى انطفأت الكهرباء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كان الغلام يحظى برعايت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خذ أبوه يبحث عنه في كل مكان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م يكن يتوقع أي شئ من ذلك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جلد – أتقى – أبلغ – أكثر إصاب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إنما – إنما – أنما – أنّ ما – أنّ ما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أخوكم </w:t>
      </w: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سحر الكلمة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666699"/>
          <w:sz w:val="22"/>
          <w:szCs w:val="22"/>
        </w:rPr>
      </w:pPr>
      <w:r>
        <w:rPr>
          <w:rFonts w:ascii="Arial" w:hAnsi="Arial" w:cs="Arial"/>
          <w:b/>
          <w:b/>
          <w:bCs/>
          <w:color w:val="666699"/>
          <w:sz w:val="22"/>
          <w:sz w:val="22"/>
          <w:szCs w:val="22"/>
          <w:rtl w:val="true"/>
        </w:rPr>
        <w:t xml:space="preserve">يرتجي دعواتكم </w:t>
      </w:r>
    </w:p>
    <w:p>
      <w:pPr>
        <w:pStyle w:val="Normal"/>
        <w:pBdr>
          <w:bottom w:val="double" w:sz="6" w:space="1" w:color="000000"/>
        </w:pBdr>
        <w:jc w:val="center"/>
        <w:rPr>
          <w:rFonts w:ascii="Arial" w:hAnsi="Arial" w:cs="Arial"/>
          <w:b/>
          <w:b/>
          <w:bCs/>
          <w:color w:val="666699"/>
          <w:sz w:val="22"/>
          <w:szCs w:val="22"/>
        </w:rPr>
      </w:pPr>
      <w:r>
        <w:rPr>
          <w:rFonts w:cs="Arial" w:ascii="Arial" w:hAnsi="Arial"/>
          <w:b/>
          <w:bCs/>
          <w:color w:val="666699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666699"/>
          <w:sz w:val="22"/>
          <w:szCs w:val="22"/>
        </w:rPr>
      </w:pPr>
      <w:r>
        <w:rPr>
          <w:rFonts w:cs="Arial" w:ascii="Arial" w:hAnsi="Arial"/>
          <w:b/>
          <w:bCs/>
          <w:color w:val="666699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666699"/>
          <w:sz w:val="22"/>
          <w:szCs w:val="22"/>
        </w:rPr>
      </w:pPr>
      <w:r>
        <w:rPr>
          <w:rFonts w:cs="Arial" w:ascii="Arial" w:hAnsi="Arial"/>
          <w:b/>
          <w:bCs/>
          <w:color w:val="666699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666699"/>
          <w:sz w:val="36"/>
          <w:szCs w:val="36"/>
        </w:rPr>
      </w:pPr>
      <w:r>
        <w:rPr>
          <w:rFonts w:cs="Arial" w:ascii="Arial" w:hAnsi="Arial"/>
          <w:b/>
          <w:bCs/>
          <w:color w:val="666699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sz w:val="36"/>
          <w:sz w:val="36"/>
          <w:szCs w:val="36"/>
          <w:highlight w:val="yellow"/>
          <w:rtl w:val="true"/>
        </w:rPr>
        <w:t xml:space="preserve">جمع وترتيب </w:t>
      </w:r>
      <w:r>
        <w:rPr>
          <w:sz w:val="36"/>
          <w:szCs w:val="36"/>
          <w:highlight w:val="yellow"/>
          <w:rtl w:val="true"/>
        </w:rPr>
        <w:t>(</w:t>
      </w:r>
      <w:r>
        <w:rPr>
          <w:sz w:val="36"/>
          <w:sz w:val="36"/>
          <w:szCs w:val="36"/>
          <w:highlight w:val="yellow"/>
          <w:rtl w:val="true"/>
        </w:rPr>
        <w:t>م ع ل م ه</w:t>
      </w:r>
      <w:r>
        <w:rPr>
          <w:sz w:val="36"/>
          <w:szCs w:val="36"/>
          <w:highlight w:val="yellow"/>
          <w:rtl w:val="true"/>
        </w:rPr>
        <w:t>)</w:t>
      </w:r>
      <w:r>
        <w:rPr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الرجاء الدعاء لي و لمن حل التدريبات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righ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525"/>
        </w:tabs>
        <w:ind w:left="525" w:hanging="360"/>
      </w:pPr>
      <w:rPr/>
    </w:lvl>
  </w:abstractNum>
  <w:abstractNum w:abstractNumId="5">
    <w:lvl w:ilvl="0">
      <w:numFmt w:val="bullet"/>
      <w:lvlText w:val="-"/>
      <w:lvlJc w:val="righ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righ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-"/>
      <w:lvlJc w:val="righ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3"/>
      <w:numFmt w:val="decimal"/>
      <w:lvlText w:val="%1-"/>
      <w:lvlJc w:val="right"/>
      <w:pPr>
        <w:tabs>
          <w:tab w:val="num" w:pos="525"/>
        </w:tabs>
        <w:ind w:left="525" w:hanging="360"/>
      </w:pPr>
      <w:rPr/>
    </w:lvl>
  </w:abstractNum>
  <w:abstractNum w:abstractNumId="13">
    <w:lvl w:ilvl="0">
      <w:start w:val="8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21:29:00Z</dcterms:created>
  <dc:creator>XP</dc:creator>
  <dc:description/>
  <cp:keywords/>
  <dc:language>en-US</dc:language>
  <cp:lastModifiedBy>KHALID</cp:lastModifiedBy>
  <dcterms:modified xsi:type="dcterms:W3CDTF">2008-11-18T13:39:00Z</dcterms:modified>
  <cp:revision>4</cp:revision>
  <dc:subject/>
  <dc:title>الأمر بالمعروف والنهي عن المنكر</dc:title>
</cp:coreProperties>
</file>